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宗教活动场所注销登记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4110500003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宗教活动场所设立、变更、注销登记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41105000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宗教活动场所注销登记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4110500003)</w:t>
      </w:r>
    </w:p>
    <w:p>
      <w:pPr>
        <w:pStyle w:val="Normal"/>
        <w:spacing w:lineRule="auto" w:line="36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宗教事务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宗教事务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宗教活动场所设立审批和登记办法》（国家宗教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宗教事务条例》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民族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宗教部门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highlight w:val="yellow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宗教活动场所登记审批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宗教活动场所注销审批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宗教活动场所变更登记审批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宗教活动场所登记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登记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宗教活动场所注销的，应当进行财产清算，清算后的剩余财产应当用于与其宗旨相符的事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宗教事务条例》第六十条：宗教团体、宗教院校、宗教活动场所注销或者终止的，应当进行财产清算，清算后的剩余财产应当用于与其宗旨相符的事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其他组织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将承诺审批时限由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压减至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及时受理投诉举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将行政许可实施及事中事后监管情况纳入小范围、有重点宗教工作专项检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通过宗教工作服务平台实施动态管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将相关信息信息纳入全国公共信用信息基础目录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出台《宗教活动场所财务管理办法》，规范宗教活动场所财务行为，加强宗教活动场所财务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宗教活动场所注销的申请书，清算报告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宗教事务条例》第六十条：宗教团体、宗教院校、宗教活动场所注销或者终止的，应当进行财产清算，清算后的剩余财产应当用于与其宗旨相符的事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受理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作出许可决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宗教事务条例》第二十二条：宗教活动场所经批准筹备并建设完工后，应当向所在地的县级人民政府宗教事务部门申请登记。县级人民政府宗教事务部门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对该宗教活动场所的管理组织、规章制度建设等情况进行审核，对符合条件的予以登记，发给《宗教活动场所登记证》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宗教事务条例》第二十二条：宗教活动场所经批准筹备并建设完工后，应当向所在地的县级人民政府宗教事务部门申请登记。县级人民政府宗教事务部门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对该宗教活动场所的管理组织、规章制度建设等情况进行审核，对符合条件的予以登记，发给《宗教活动场所登记证》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人民政府宗教事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dc:language>en-US</dc:language>
  <cp:lastModifiedBy>Administrator</cp:lastModifiedBy>
  <cp:lastPrinted>2022-06-16T06:53:00Z</cp:lastPrinted>
  <dcterms:modified xsi:type="dcterms:W3CDTF">2023-07-12T08:06:43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